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erritórios da Cidadania no contexto do Plano Nacional de Promoção das Cadeias de Produtos da Sociobiodiversidade – PNPSB no âmbito da Cadeia de Valor do Coco Babaç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dos: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dos prioritários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nicípios priorizados pelo PNPSB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nicípios dentro de algum Território da Cidadani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Maranhã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ocantins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iauí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eará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itórios da Cidadania onde existem ações do PNPSB: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3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do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ritório da Cidadani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eará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Arari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ocantins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iauí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Cocais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Entre Rios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Carnaubais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Maranhão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Cocais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aixada Ocidental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Vale do Itapecuru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aixo do Parnaíb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Alto Turui e Gurupi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Campo e Lagos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Lençóis Maranhenses / Munim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Médio Mear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es de Conservação, modalidade Uso Sustentável, nos Territórios da Cidadania: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4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d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nicípio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ritório da Cidadania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e de Conservaçã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eará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rato</w:t>
            </w:r>
          </w:p>
          <w:p>
            <w:pPr>
              <w:pStyle w:val="Contedodetabela"/>
              <w:jc w:val="center"/>
              <w:rPr/>
            </w:pPr>
            <w:r>
              <w:rPr/>
              <w:t>Barbalha</w:t>
            </w:r>
          </w:p>
          <w:p>
            <w:pPr>
              <w:pStyle w:val="Contedodetabela"/>
              <w:jc w:val="center"/>
              <w:rPr/>
            </w:pPr>
            <w:r>
              <w:rPr/>
              <w:t>Jardim</w:t>
            </w:r>
          </w:p>
          <w:p>
            <w:pPr>
              <w:pStyle w:val="Contedodetabela"/>
              <w:jc w:val="center"/>
              <w:rPr/>
            </w:pPr>
            <w:r>
              <w:rPr/>
              <w:t>Santana do Carir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Arari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Floresta Nacional Araripe-Apodi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iauí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Al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Entre Rios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Floresta Nacional de Palmares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ocantin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arrasco Bonit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Reserva Extrativista Extremo Norte do Tocantins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Maranh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hapadinh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aixo Parnaíba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Reserva Extrativista Chapada Limp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Maranh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idelândi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não se encontra em nenhum TC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Reserva Extrativista do Ciriac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Maranh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Mirinza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Alto Turui e Gurupi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Reserva Extrativista Quilombo do Flexal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Maranh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Davinópol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não se encontra em nenhum TC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Reserva Extrativista Mata Grand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Maranh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ururupu</w:t>
            </w:r>
          </w:p>
          <w:p>
            <w:pPr>
              <w:pStyle w:val="Contedodetabela"/>
              <w:jc w:val="center"/>
              <w:rPr/>
            </w:pPr>
            <w:r>
              <w:rPr/>
              <w:t>Serrano do Maranh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aixada Ocidental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Reserva Extrativista Cururup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ntamentos (INCRA – governo federal) PNPSB / Territórios da Cidadania: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4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d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nicípio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ritório da Cidadania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ntamentos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iauí (02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arr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Cocais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arreiro do Oitav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arr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Cocais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aratort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ocantins (60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raia Nor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amarã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amarão II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raia Nort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Axixá do Tocantin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Grotã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oa Sorte II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anta Bárbar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ão Miguel do Tocantin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ontal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ão Francisc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hapada da Natividad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aiã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Revoluçã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Firmez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hobó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ítio Novo do Tocantin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ão Jorg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ão Jorge II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Fazenda Serr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Esperantin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obas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Araguaial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 xml:space="preserve">Boa Esperança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Lago Pret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Mulatos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ico do Papagai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ocantins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ortel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Araguatin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Ouro Verd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ão José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Atanási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Marcos Freir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adre Josim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Dona Eunic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Mutirã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Rancho Alegr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anta Helena II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Nova Uniã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Darcinópol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ajueir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Amigos da Terr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Formos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ampa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up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Angic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amboril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olorad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asa do Morr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Itaguatin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Reis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Aguiarnópol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almeiras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Vitória I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Riachinh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Riachinh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Augustinópol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rês Irmãos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ão Silvestr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ão Roqu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andeirante II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olidári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0 Mil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have de Our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uriti do Tocantin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anaã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osseg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almeiras do Tocantin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anta Luzi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rimeiro de Janeir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ão Sebastião do Tocantin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Nova Estrel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ingo D'Águ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arrasco Bonit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ão Lucas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ão Bento do Tocantin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ão Bent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Maju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Maranhão (21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inheir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Alto Turui e Gurupi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urão dos Pirros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hapadinh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aixo Parnaíba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Arrodeio Cercadinh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entral do Maranh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aixada Ocidental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Murititub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aixada Ocidental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Aberlardo Ribeir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aixada Ocidental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orrão Muque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aixada Ocidental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Murititub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anta Luzia do Paruá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Alto Turui e Gurupi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Gleba Colon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Vian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Campo e Lagos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requeú / Três Marias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axi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Cocais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om Jard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Cocais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edras / Mocamb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Cocais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uriti do Mei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Cocais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uenos Aires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Cocais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orto do Paiol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Cocais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axirimbu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imo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Cocais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umaitá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Cocais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Cocais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anaram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Cocais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rejo / São Félix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Cocais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Mendes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Itapecuru Mir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Vale do Itapecuru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ristina Alves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ão João do Soter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Cocais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ão José dos Perdid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as Indígenas nos Territórios da Cidadania e no PNPSB: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4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d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ra Indígena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ritório da Cidadania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nicípios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ocantin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erra Indígena Apinajé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ico do Papagai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ocantinópolis / Nazaré / São Bento do Tocantins / Maurilândia do Tocantins / Cachoeirin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icinas realizadas sobre PGPMBio nos Territórios da Cidadania:</w:t>
      </w:r>
    </w:p>
    <w:p>
      <w:pPr>
        <w:pStyle w:val="Normal"/>
        <w:rPr/>
      </w:pPr>
      <w:r>
        <w:rPr/>
        <w:tab/>
        <w:t>Maranhão:</w:t>
      </w:r>
    </w:p>
    <w:p>
      <w:pPr>
        <w:pStyle w:val="Normal"/>
        <w:numPr>
          <w:ilvl w:val="0"/>
          <w:numId w:val="1"/>
        </w:numPr>
        <w:rPr/>
      </w:pPr>
      <w:r>
        <w:rPr/>
        <w:t>Capinzal do Norte – TC Médio Mearim;</w:t>
      </w:r>
    </w:p>
    <w:p>
      <w:pPr>
        <w:pStyle w:val="Normal"/>
        <w:numPr>
          <w:ilvl w:val="0"/>
          <w:numId w:val="1"/>
        </w:numPr>
        <w:rPr/>
      </w:pPr>
      <w:r>
        <w:rPr/>
        <w:t>Codó – TC Cocais;</w:t>
      </w:r>
    </w:p>
    <w:p>
      <w:pPr>
        <w:pStyle w:val="Normal"/>
        <w:numPr>
          <w:ilvl w:val="0"/>
          <w:numId w:val="1"/>
        </w:numPr>
        <w:rPr/>
      </w:pPr>
      <w:r>
        <w:rPr/>
        <w:t>Esperantinópolis – TC Médio Mearim;</w:t>
      </w:r>
    </w:p>
    <w:p>
      <w:pPr>
        <w:pStyle w:val="Normal"/>
        <w:numPr>
          <w:ilvl w:val="0"/>
          <w:numId w:val="1"/>
        </w:numPr>
        <w:rPr/>
      </w:pPr>
      <w:r>
        <w:rPr/>
        <w:t>Itapecuru Mirim – TC Vale do Itapecuru;</w:t>
      </w:r>
    </w:p>
    <w:p>
      <w:pPr>
        <w:pStyle w:val="Normal"/>
        <w:numPr>
          <w:ilvl w:val="0"/>
          <w:numId w:val="1"/>
        </w:numPr>
        <w:rPr/>
      </w:pPr>
      <w:r>
        <w:rPr/>
        <w:t>Logo do Junco – TC Médio Mearim;</w:t>
      </w:r>
    </w:p>
    <w:p>
      <w:pPr>
        <w:pStyle w:val="Normal"/>
        <w:numPr>
          <w:ilvl w:val="0"/>
          <w:numId w:val="1"/>
        </w:numPr>
        <w:rPr/>
      </w:pPr>
      <w:r>
        <w:rPr/>
        <w:t>Lago dos Rodrigues – TC Médio Mearim;</w:t>
      </w:r>
    </w:p>
    <w:p>
      <w:pPr>
        <w:pStyle w:val="Normal"/>
        <w:numPr>
          <w:ilvl w:val="0"/>
          <w:numId w:val="1"/>
        </w:numPr>
        <w:rPr/>
      </w:pPr>
      <w:r>
        <w:rPr/>
        <w:t>Lima Campos – TC Médio Mearim;</w:t>
      </w:r>
    </w:p>
    <w:p>
      <w:pPr>
        <w:pStyle w:val="Normal"/>
        <w:numPr>
          <w:ilvl w:val="0"/>
          <w:numId w:val="1"/>
        </w:numPr>
        <w:rPr/>
      </w:pPr>
      <w:r>
        <w:rPr/>
        <w:t>Pedreiras – TC Médio Mearim;</w:t>
      </w:r>
    </w:p>
    <w:p>
      <w:pPr>
        <w:pStyle w:val="Normal"/>
        <w:numPr>
          <w:ilvl w:val="0"/>
          <w:numId w:val="1"/>
        </w:numPr>
        <w:rPr/>
      </w:pPr>
      <w:r>
        <w:rPr/>
        <w:t>Pirapema – TC Vale do Itapecuru;</w:t>
      </w:r>
    </w:p>
    <w:p>
      <w:pPr>
        <w:pStyle w:val="Normal"/>
        <w:numPr>
          <w:ilvl w:val="0"/>
          <w:numId w:val="1"/>
        </w:numPr>
        <w:rPr/>
      </w:pPr>
      <w:r>
        <w:rPr/>
        <w:t>São Luís Gonzaga do Maranhão – TC Médio Mearim;</w:t>
      </w:r>
    </w:p>
    <w:p>
      <w:pPr>
        <w:pStyle w:val="Normal"/>
        <w:numPr>
          <w:ilvl w:val="0"/>
          <w:numId w:val="1"/>
        </w:numPr>
        <w:rPr/>
      </w:pPr>
      <w:r>
        <w:rPr/>
        <w:t>Vargem Grande – TC Vale do Itapecuru.</w:t>
      </w:r>
    </w:p>
    <w:p>
      <w:pPr>
        <w:pStyle w:val="Normal"/>
        <w:rPr/>
      </w:pPr>
      <w:r>
        <w:rPr/>
        <w:t>Tocantin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ão Miguel do Tocantins – TC Bico do Papaga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ções da CONAB PGPMBio:</w:t>
      </w:r>
    </w:p>
    <w:tbl>
      <w:tblPr>
        <w:tblW w:w="103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234"/>
        <w:gridCol w:w="1093"/>
        <w:gridCol w:w="1247"/>
        <w:gridCol w:w="1170"/>
        <w:gridCol w:w="1222"/>
        <w:gridCol w:w="1221"/>
        <w:gridCol w:w="1324"/>
        <w:gridCol w:w="1327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UF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rodução Quantidade (t)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rodução Valor (R$ 1000)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ubvenção 2009 Quantidade (t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ubvenção 2009 Valor (R$ 1000)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ubvenção 2010 Quantidade (t)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ubvenção 2010 Valor (R$ 1000)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otal Quantidade (t) 2009 / 201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otal Valor (R$ 1000) 2009 / 201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MA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4479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9140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13,2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82,96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50,24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0,01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63,48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72,97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O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45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45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I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070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425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E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59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75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rações por município no Maranhão (PGPMBio): 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2267"/>
        <w:gridCol w:w="1701"/>
        <w:gridCol w:w="1703"/>
        <w:gridCol w:w="1704"/>
      </w:tblGrid>
      <w:tr>
        <w:trPr/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nicípio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ritório da Cidadani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venção 2009 (R$ 1000)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venção 2010 (R$ 1000)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Subvenção (R$ 1000)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uriti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Baixo Parnaíb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,54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,8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2,36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Itapecuru Mirim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Vale do Itapecuru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4,38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,06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2,44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irapema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Vale do Itapecuru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0,63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8,5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9,14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Vargem Grande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C Vale do Itapecuru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,84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,64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,48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8,39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6,0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4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issões de DAP: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6"/>
        <w:gridCol w:w="1928"/>
        <w:gridCol w:w="1927"/>
        <w:gridCol w:w="1931"/>
        <w:gridCol w:w="1930"/>
      </w:tblGrid>
      <w:tr>
        <w:trPr/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do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nicípio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ritório da Cidadania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P para Extrativista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P para Extrativista</w:t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eará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rato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Arari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147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arbalha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Arari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536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iauí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arra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ocai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3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 xml:space="preserve">Esperantina 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ocai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60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Luzilândia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ocai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548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Miguel Alve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Entre Rio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172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União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Entre Rio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3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 xml:space="preserve">Altos 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Entre Rio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806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atalha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ocai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448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ampo Largo do Piauí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ocai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Lagoa Alegre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Entre Rio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98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Matias Olímpio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ocai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64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Nossa Senhora dos Remédio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ocai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orto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ocai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71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ão João do Arraial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ocai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8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eresina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Entre Rio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929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urralinho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Entre Rio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37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Demerval Lobão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Entre Rio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48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abeceiras do Piauí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arnaubai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285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au D'Árco do Piauí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Entre Rio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6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Joça Marque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ocai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65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José Freita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Entre Rio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655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Monsenhor Gil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Entre Rio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65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Morro do Chapéu o Piauí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ocai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36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almeira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Entre Rio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65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ão Pedro do Piauí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Entre Rio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14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ocantins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ocantinópoli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ico do Papagaio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Nazaré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ico do Papagaio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45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Araguatin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ico do Papagaio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04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Augustinópoli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ico do Papagaio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95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uriti do Tocantin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ico do Papagaio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Itaguatin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ico do Papagaio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81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ão Bento do Tocantin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ico do Papagaio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46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Axixá do Tocantin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ico do Papagaio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94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arrasco Bonito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ico do Papagaio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Esperantina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ico do Papagaio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72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Maurilândia do Tocantin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ico do Papagaio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raia Norte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ico do Papagaio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24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ampaio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ico do Papagaio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ão Miguel do Tocantin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ico do Papagaio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ão Sebastião do Tocantin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ico do Papagaio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8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ítio Novo do Tocantin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ico do Papagaio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Aguiarnópoli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ico do Papagaio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Ananá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ico do Papagaio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Angico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ico do Papagaio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Araguatin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ico do Papagaio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04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Darcinópoli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ico do Papagaio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78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Luzinópoli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ico do Papagaio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almeiras do Tocantin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ico do Papagaio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62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achoeirinha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ico do Papagaio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hapada da Natividade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ico do Papagaio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 xml:space="preserve">Riachinho 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ico do Papagaio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anta Terezinha do Tocantin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ico do Papagaio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Maranhão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Zé Doca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Alto Turuí e Gurupi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291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Vitória do Mearim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ampo e Lago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69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Viana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ampo e Lago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098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Vargem Grande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Vale do Itapecuru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0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Urbano Santo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Baixo Parnaíba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24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rizidela do Vale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Médio Mearim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0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imon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ocai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466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imbira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ocai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15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enador Alexandre Costa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ocai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68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ão Luís Gonzaga do Maranhão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Médio Mearim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554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São João do Soter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ocai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54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São João Batista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ampo e Lago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34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São Bernardo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Baixo Parnaíba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87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São Benedito do Rio Preto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Baixo Parnaíba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36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Santa Quitéria do Maranhão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Baixo Parnaíba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Santa Luzia do Paruá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Alto Turuí e Gurupi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55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Santa Helena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Alto Turuí e Gurupi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9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Rosário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Lençóis Maranhenses e Munim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968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Presidente Varga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Vale do Itapecuru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31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Presidente Sarney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Alto Turuí e Gurupi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36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Poção de Pedra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Médio Mearim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21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Pirapema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Vale do Itapecuru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99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Pinheiro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Alto Turuí e Gurupi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657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Peri Mirim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Alto Turuí e Gurupi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99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Pedro do Rosário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ampo e Lago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67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Pedreira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Médio Mearim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28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Parnarama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ocai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265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almeirândia 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ampo e Lago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linda Nova do Maranhão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Campo e Lago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8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Nina Rodrigue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Vale do Itapecuru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92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Mirinzal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Alto Turuí e Gurupi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36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Miranda do Norte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Vale do Itapecuru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201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Milagres do Maranhão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Baixo Parnaíba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Matões do Norte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Vale do Itapecuru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56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Matõe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ampo e Lago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72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Matinha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ampo e Lago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342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Mata Roma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Baixo Parnaíba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91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Lima Campo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Médio Mearim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77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Lagoa do Mato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ocai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98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Lago dos Rodrigue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Médio Mearim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97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ago do Junco 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Médio Mearim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Lago da Pedra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Médio Mearim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034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Itapecuru Mirim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Vale do Itapecuru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267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Governador Newton Belo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Alto Turuí e Gurupi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46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Fortuna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ocai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26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Esperantinópoli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Médio Mearim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57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Duque Bacelar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ocai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8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oroatá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ocai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235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oelho Neto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ocai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96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odó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ocai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915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hapadinha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aixo Parnaíba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466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entral do Maranhão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Baixada Ocidental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axia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ocai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apinzal do Norte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Médio Mearim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97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antanhede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Vale do Itapecuru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8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Buriti Bravo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ocai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49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Buriti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Baixo Parnaíba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46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Brejo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Baixo Parnaíba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1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Bequimão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Alto Turuí e Gurupi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865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Bacurituba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Alto Turuí e Gurupi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Bacabeira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Lençóis Maranhenses e Munim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97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Arari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ampos e Lago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22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Araguanã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Alto Turuí e Gurupi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66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Anapuru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Baixo Parnaíba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87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Anajatuba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Vale do Itapecuru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11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Alcântara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Baixada Ocidental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94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Afonso Cunha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ocais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19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ções Arco Ver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tes Financeiros (DRS do Banco do Brasil / SEBRAE)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2:08:00Z</dcterms:created>
  <dc:creator>Joao Paulo Morita</dc:creator>
  <dc:description/>
  <dc:language>en-US</dc:language>
  <cp:lastModifiedBy>Luiz Rebelatto</cp:lastModifiedBy>
  <dcterms:modified xsi:type="dcterms:W3CDTF">2010-03-25T02:08:00Z</dcterms:modified>
  <cp:revision>2</cp:revision>
  <dc:subject/>
  <dc:title/>
</cp:coreProperties>
</file>